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</w:rPr>
        <w:t>Nougatstangen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25 g Butte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0 g gesiebter Puderzucke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Päckchen Vanillinzucke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 Eigelb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 Messersp. Zimt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0 g Mehl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0 g Back-Kakao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Tl Backpulve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5 g gemahlene, geröstete Haselnüss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0g Nougatmass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0 g Zartbitterschokolad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0 g Kokosfett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tter geschmeidig rühren, nach und nach Puderzucker, Vanillinzucker, Eigelb und Zimt zugeben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ehl und Backpulver mischen, sieben und löffelweise unterrühren. Zum Schluss die Haselnüsse unter den Teig heben.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n Teig in einen Spritzbeutel mit gezackter Tülle füllen, ca. 4 cm lange Streifen auf ein gefettetes Backblech spritzen und bei 175-200 °C 7-10 min backen.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e Nougatmasse leicht erwärmen und geschmeidig rühren, die erkalteten Plätzchen auf der Unterseite damit bestreichen und zusammenkleben.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ut andrücken und die Nougatfüllung erstarren lassen.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chokolade und Kokosfett im Wasserbad schmelzen und gut verrühren. Die Stangenenden hineintauchen und auf Pergamentpapier trocknen lassen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10:44:00Z</dcterms:created>
  <dc:creator>Jana</dc:creator>
  <dc:description/>
  <dc:language>en-US</dc:language>
  <cp:lastModifiedBy>Jana</cp:lastModifiedBy>
  <dcterms:modified xsi:type="dcterms:W3CDTF">2004-07-16T10:44:00Z</dcterms:modified>
  <cp:revision>2</cp:revision>
  <dc:subject/>
  <dc:title/>
</cp:coreProperties>
</file>